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the world works (L2)</w:t>
            </w:r>
          </w:p>
          <w:p>
            <w:pPr>
              <w:pStyle w:val="Normal"/>
              <w:spacing w:before="0" w:after="0"/>
              <w:rPr>
                <w:rFonts w:ascii="Verdana" w:hAnsi="Verdana" w:cs="Verdana"/>
                <w:b/>
                <w:b/>
                <w:sz w:val="20"/>
                <w:szCs w:val="20"/>
              </w:rPr>
            </w:pPr>
            <w:r>
              <w:rPr>
                <w:rFonts w:cs="Verdana" w:ascii="Verdana" w:hAnsi="Verdana"/>
                <w:sz w:val="20"/>
                <w:szCs w:val="20"/>
              </w:rPr>
              <w:t>Over in the meadow</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198095686"/>
            <w:bookmarkStart w:id="1" w:name="__Fieldmark__3_11980956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198095686"/>
            <w:bookmarkStart w:id="3" w:name="__Fieldmark__4_11980956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198095686"/>
            <w:bookmarkStart w:id="5" w:name="__Fieldmark__5_11980956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198095686"/>
            <w:bookmarkStart w:id="7" w:name="__Fieldmark__6_11980956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198095686"/>
            <w:bookmarkStart w:id="9" w:name="__Fieldmark__7_11980956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198095686"/>
            <w:bookmarkStart w:id="11" w:name="__Fieldmark__8_11980956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198095686"/>
            <w:bookmarkStart w:id="13" w:name="__Fieldmark__9_11980956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198095686"/>
            <w:bookmarkStart w:id="15" w:name="__Fieldmark__10_11980956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198095686"/>
            <w:bookmarkStart w:id="17" w:name="__Fieldmark__11_11980956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198095686"/>
            <w:bookmarkStart w:id="19" w:name="__Fieldmark__12_11980956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198095686"/>
            <w:bookmarkStart w:id="21" w:name="__Fieldmark__13_119809568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198095686"/>
            <w:bookmarkStart w:id="23" w:name="__Fieldmark__14_119809568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198095686"/>
            <w:bookmarkStart w:id="25" w:name="__Fieldmark__15_119809568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198095686"/>
            <w:bookmarkStart w:id="27" w:name="__Fieldmark__16_119809568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198095686"/>
            <w:bookmarkStart w:id="29" w:name="__Fieldmark__17_119809568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198095686"/>
            <w:bookmarkStart w:id="31" w:name="__Fieldmark__18_119809568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198095686"/>
            <w:bookmarkStart w:id="34" w:name="__Fieldmark__19_119809568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198095686"/>
            <w:bookmarkStart w:id="36" w:name="__Fieldmark__20_119809568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198095686"/>
            <w:bookmarkStart w:id="38" w:name="__Fieldmark__21_119809568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198095686"/>
            <w:bookmarkStart w:id="40" w:name="__Fieldmark__22_119809568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198095686"/>
            <w:bookmarkStart w:id="42" w:name="__Fieldmark__23_119809568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198095686"/>
            <w:bookmarkStart w:id="44" w:name="__Fieldmark__24_119809568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198095686"/>
            <w:bookmarkStart w:id="46" w:name="__Fieldmark__25_119809568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198095686"/>
            <w:bookmarkStart w:id="48" w:name="__Fieldmark__26_119809568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198095686"/>
            <w:bookmarkStart w:id="50" w:name="__Fieldmark__27_119809568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198095686"/>
            <w:bookmarkStart w:id="52" w:name="__Fieldmark__28_119809568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198095686"/>
            <w:bookmarkStart w:id="54" w:name="__Fieldmark__30_119809568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198095686"/>
            <w:bookmarkStart w:id="56" w:name="__Fieldmark__31_119809568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198095686"/>
            <w:bookmarkStart w:id="58" w:name="__Fieldmark__32_119809568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198095686"/>
            <w:bookmarkStart w:id="60" w:name="__Fieldmark__33_119809568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198095686"/>
            <w:bookmarkStart w:id="62" w:name="__Fieldmark__34_119809568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 xml:space="preserve">Uses oral language to address their needs, express feelings and opinions. </w:t>
            </w:r>
          </w:p>
          <w:p>
            <w:pPr>
              <w:pStyle w:val="Sinespaciado"/>
              <w:rPr/>
            </w:pPr>
            <w:r>
              <w:rPr>
                <w:rFonts w:cs="Verdana" w:ascii="Verdana" w:hAnsi="Verdana"/>
                <w:sz w:val="16"/>
                <w:szCs w:val="16"/>
                <w:lang w:val="en-US"/>
              </w:rPr>
              <w:t>Makes connections between personal experience and storybook characters</w:t>
            </w:r>
          </w:p>
          <w:p>
            <w:pPr>
              <w:pStyle w:val="Sinespaciado"/>
              <w:rPr>
                <w:rFonts w:ascii="Verdana" w:hAnsi="Verdana" w:cs="Verdana"/>
                <w:sz w:val="16"/>
                <w:szCs w:val="16"/>
                <w:lang w:val="en-US"/>
              </w:rPr>
            </w:pPr>
            <w:r>
              <w:rPr>
                <w:rFonts w:cs="Verdana" w:ascii="Verdana" w:hAnsi="Verdana"/>
                <w:sz w:val="16"/>
                <w:szCs w:val="16"/>
                <w:lang w:val="en-US"/>
              </w:rPr>
              <w:t>Anticipates possible outcomes of a story</w:t>
            </w:r>
          </w:p>
          <w:p>
            <w:pPr>
              <w:pStyle w:val="Sinespaciado"/>
              <w:rPr>
                <w:rFonts w:ascii="Verdana" w:hAnsi="Verdana" w:cs="Verdana"/>
                <w:sz w:val="16"/>
                <w:szCs w:val="16"/>
                <w:lang w:val="en-US"/>
              </w:rPr>
            </w:pPr>
            <w:r>
              <w:rPr>
                <w:rFonts w:cs="Verdana" w:ascii="Verdana" w:hAnsi="Verdana"/>
                <w:sz w:val="16"/>
                <w:szCs w:val="16"/>
                <w:lang w:val="en-US"/>
              </w:rPr>
              <w:t xml:space="preserve">Writes assigning meaning to messages using some high frequency words </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tory, paper, pencil case and notebook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198095686"/>
            <w:bookmarkStart w:id="64" w:name="__Fieldmark__39_119809568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198095686"/>
            <w:bookmarkStart w:id="66" w:name="__Fieldmark__40_119809568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198095686"/>
            <w:bookmarkStart w:id="68" w:name="__Fieldmark__41_119809568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198095686"/>
            <w:bookmarkStart w:id="70" w:name="__Fieldmark__42_119809568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198095686"/>
            <w:bookmarkStart w:id="72" w:name="__Fieldmark__43_119809568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198095686"/>
            <w:bookmarkStart w:id="74" w:name="__Fieldmark__44_119809568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198095686"/>
            <w:bookmarkStart w:id="76" w:name="__Fieldmark__45_119809568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198095686"/>
            <w:bookmarkStart w:id="78" w:name="__Fieldmark__46_119809568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198095686"/>
            <w:bookmarkStart w:id="80" w:name="__Fieldmark__47_119809568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198095686"/>
            <w:bookmarkStart w:id="82" w:name="__Fieldmark__48_119809568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198095686"/>
            <w:bookmarkStart w:id="84" w:name="__Fieldmark__49_119809568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198095686"/>
            <w:bookmarkStart w:id="86" w:name="__Fieldmark__50_119809568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12 to the 23rd</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Depending on day</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Day 1: (15 min) Cover talk: Ask "What do you notic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2:(30 min) Making connections. Ask: have you ever seen a cricket</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3:(15 min) Read aloud</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Day 4:(30)min) Beach ball questions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5:(15 min) Connections</w:t>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Invite children to use full sentences while expressing their ideas and opinions. (I see a big, yellow sun..)</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2: Using a web, invite children to tell you everything they know about crickets (remember to use the following structures: It has...It lives...It can...It eats...)</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Day 3: Discussion: Stop at the beginning of the story and ask:what happened at the beginning? what do you think will happen next and why? which animal do you think is coming now? where do you think its going to be?......</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Day 4: Toss the beach. Assist the children who catches the ball in reading one of the questions. Allow children to answer the question.  </w:t>
            </w:r>
          </w:p>
          <w:p>
            <w:pPr>
              <w:pStyle w:val="Sinespaciado"/>
              <w:rPr/>
            </w:pPr>
            <w:r>
              <w:rPr>
                <w:rFonts w:eastAsia="Verdana" w:cs="Verdana" w:ascii="Verdana" w:hAnsi="Verdana"/>
                <w:sz w:val="16"/>
                <w:szCs w:val="16"/>
                <w:lang w:val="en-GB"/>
              </w:rPr>
              <w:t xml:space="preserve">                       </w:t>
            </w:r>
            <w:r>
              <w:rPr>
                <w:rFonts w:cs="Verdana" w:ascii="Verdana" w:hAnsi="Verdana"/>
                <w:sz w:val="16"/>
                <w:szCs w:val="16"/>
                <w:lang w:val="en-GB"/>
              </w:rPr>
              <w:t>Day 5: Write the different characters on slips of paper. Put them all in a paper bag. Explain to the children that they will get a piece of paper from the plastic bag, then ask them to think about where they would live and what kind of things would they do if they where that animal (If I was a cricket, I would live.....)</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Homework assigment (notebook): Ask children to choose an animal from the story and on a web they will write all the information they gathered about i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07:00Z</dcterms:created>
  <dc:creator>Ana Maria</dc:creator>
  <dc:description/>
  <dc:language>en-US</dc:language>
  <cp:lastModifiedBy>usuario</cp:lastModifiedBy>
  <cp:lastPrinted>2009-11-07T19:27:00Z</cp:lastPrinted>
  <dcterms:modified xsi:type="dcterms:W3CDTF">2010-04-12T01:07:00Z</dcterms:modified>
  <cp:revision>2</cp:revision>
  <dc:subject/>
  <dc:title/>
</cp:coreProperties>
</file>